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сполнении территориальной программы ОМС  </w:t>
      </w:r>
    </w:p>
    <w:p>
      <w:pPr>
        <w:pStyle w:val="Style21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объемов медицинской помощи за 2015 год</w:t>
      </w:r>
    </w:p>
    <w:p>
      <w:pPr>
        <w:pStyle w:val="Style21"/>
        <w:tabs>
          <w:tab w:val="clear" w:pos="708"/>
          <w:tab w:val="left" w:pos="7632" w:leader="none"/>
        </w:tabs>
        <w:autoSpaceDE w:val="false"/>
        <w:ind w:left="900" w:hanging="0"/>
        <w:rPr/>
      </w:pPr>
      <w:r>
        <w:rPr/>
        <w:tab/>
      </w:r>
    </w:p>
    <w:tbl>
      <w:tblPr>
        <w:tblW w:w="9417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5"/>
        <w:gridCol w:w="1997"/>
        <w:gridCol w:w="1454"/>
        <w:gridCol w:w="1253"/>
        <w:gridCol w:w="1378"/>
      </w:tblGrid>
      <w:tr>
        <w:trPr/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условия оказания медицинской помощи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о на 2015 год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ято </w:t>
              <w:br/>
              <w:t>к оплате за 2015 год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корая медицинская помощь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зово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24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программе обязательного медицинского страхов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х базовой программ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го медицинского страхов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зов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зово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4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дицинская помощь в амбулаторных условиях: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офилактической целью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3 97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связи с заболеваниями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щени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8 91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ограмме обязательного медицинского страхования: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филактической целью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1 94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2 53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помощь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 55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9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я в связи с заболеваниями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щени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 07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422 34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едицинская помощь в условиях дневных стационаров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-дне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11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программе обязательного медицинского страхования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-дне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9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96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едицинская помощь в стационарных условиях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госпитализаци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8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программе обязательного медицинского страхования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госпитализаци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9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7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45"/>
        <w:gridCol w:w="3174"/>
        <w:gridCol w:w="1284"/>
        <w:gridCol w:w="522"/>
        <w:gridCol w:w="612"/>
        <w:gridCol w:w="314"/>
        <w:gridCol w:w="820"/>
        <w:gridCol w:w="328"/>
        <w:gridCol w:w="522"/>
        <w:gridCol w:w="686"/>
        <w:gridCol w:w="306"/>
        <w:gridCol w:w="605"/>
        <w:gridCol w:w="388"/>
        <w:gridCol w:w="760"/>
        <w:gridCol w:w="90"/>
        <w:gridCol w:w="1118"/>
        <w:gridCol w:w="16"/>
        <w:gridCol w:w="910"/>
        <w:gridCol w:w="224"/>
        <w:gridCol w:w="924"/>
        <w:gridCol w:w="10"/>
      </w:tblGrid>
      <w:tr>
        <w:trPr>
          <w:trHeight w:val="1176" w:hRule="atLeast"/>
        </w:trPr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03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ведения об исполнении территориальной программы ОМС в части объемов медицинской помощи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казанной в амбулаторных условиях за 2015 год, в разрезе медицинских организаций</w:t>
            </w:r>
          </w:p>
        </w:tc>
      </w:tr>
      <w:tr>
        <w:trPr>
          <w:trHeight w:val="300" w:hRule="atLeast"/>
        </w:trPr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ицинские организации</w:t>
            </w:r>
          </w:p>
        </w:tc>
        <w:tc>
          <w:tcPr>
            <w:tcW w:w="915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дицинская помощь в амбулаторных условиях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5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5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сещений с профилактической целью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сещений в неотложной форме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бращений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областная клиническая больница"         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8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2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09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 7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 9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клиническая офтальмологическая больница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 84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областная детская клиническая больница имени П.Г. Выжлецо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63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 3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 6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ий клинический онкологический диспансер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 4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7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Архангельская областная клиническая стоматологиче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2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7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1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3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4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134"/>
        <w:gridCol w:w="1134"/>
        <w:gridCol w:w="850"/>
        <w:gridCol w:w="992"/>
        <w:gridCol w:w="993"/>
        <w:gridCol w:w="850"/>
        <w:gridCol w:w="1134"/>
        <w:gridCol w:w="1134"/>
        <w:gridCol w:w="934"/>
      </w:tblGrid>
      <w:tr>
        <w:trPr>
          <w:tblHeader w:val="true"/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Архангельский клиниче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5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16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ий центр лечебной физкультуры и спортивной медицин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 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 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ервая городская клиническая больница имени Е.Е.Волосевич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5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 9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больница № 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 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 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6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 9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городская клиническая больница № 6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 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 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 0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 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 8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больница № 7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 98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городская больница №12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 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9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поликлиник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4 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 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 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 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 9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поликлиник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9 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 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 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 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 3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9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дет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 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 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 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48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ий клинический родильный дом им. К.Н.Самойлов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2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стоматологическая поликлиник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8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Архангельская дет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 0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станция скорой медицинск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больниц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 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 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 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 0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больница № 2 скорой медицинск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 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 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 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 6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ий родильный д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 8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 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9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детск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 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 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7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 0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поликлиника "Яг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65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9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Северодвин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7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 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 87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тласская центральная городская больница имени святителя Луки (В.Ф.Войно-Ясенецкого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0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9 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 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 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 13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Котласская город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6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ряжем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 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 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 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 2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Коряжем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4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80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Мирни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 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 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7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3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4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Новодви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 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 9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 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 2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ель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 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 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 8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7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ель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3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9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ерхнетое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67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4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иноград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Ильи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5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аргопольская центральная районная больница имени Н.Д.Киров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4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арпог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 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 5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нош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 7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 0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,2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расноб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Лешуко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1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Мез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9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7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Няндо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 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 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 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 8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9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Онеж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 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 5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лесец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 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 7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 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 3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рим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 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 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2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Устья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 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 6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 0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9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Холмог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 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 5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,7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Шенкурская центральная районная больница им. Н.Н. Приор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4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59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Яр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2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,1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высшего профессионального образования "Северный государственный медицинский университет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8,9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бюджетное учреждение здравоохранения "Северный медицинский клинический центр имени Н.А.Семашко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 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 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 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 75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бюджетное учреждение  здравоохранения "Центральная медико-санитарная часть №58 Федерального 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 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 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 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 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 6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Отделенческая поликлиника на станции Сольвычегодск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 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7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Отделенческая больница на станции Исакогорка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4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Узловая больница на станции Няндома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0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казенное учреждение «1469 Военно-морской клинический госпиталь"Министерства обороны Российской Федерации (филиал N 1 и филиал N 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Архангель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казенное учреждение здравоохранения "Медико-санитарная часть № 29 Федеральной службы исполнения наказан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57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9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Офтальмологическая Лазерная 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Астар"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рытое акционерное общество "Никс Трейдинг"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Новодвинский Медицински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Аурум плю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3,1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«Центр семейной медицины Пинежская районная больница № 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Университетская 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ЛЕН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,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Ваш врач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«Зубной клу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МедГрупп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ФАРМОМЕД ПЛЮ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«ЭСТЕТИКА КЛИНИ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П Зим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711 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742 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89 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76 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300 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422 34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5,3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ведения об исполнении территориальной программы ОМС в части объемов медицинской помощи,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казанной в условиях круглосуточного стационара, дневного стационара и скорой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едицинской помощи за 2015 год, в разрезе медицинских организаций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5"/>
        <w:gridCol w:w="1134"/>
        <w:gridCol w:w="1134"/>
        <w:gridCol w:w="993"/>
        <w:gridCol w:w="1134"/>
        <w:gridCol w:w="1134"/>
        <w:gridCol w:w="850"/>
        <w:gridCol w:w="1134"/>
        <w:gridCol w:w="1134"/>
        <w:gridCol w:w="851"/>
        <w:gridCol w:w="1134"/>
        <w:gridCol w:w="992"/>
        <w:gridCol w:w="709"/>
      </w:tblGrid>
      <w:tr>
        <w:trPr>
          <w:trHeight w:val="66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дицинская помощь в условиях круглосуточного стацион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дицинская помощь в условиях дневного стационар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корая медицинская помощь</w:t>
            </w:r>
          </w:p>
        </w:tc>
      </w:tr>
      <w:tr>
        <w:trPr>
          <w:trHeight w:val="7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случаев госпитализаци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-дне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рамках базовой программы ОМС, число вызов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рамках сверхбазовой программы ОМС, число вызовов</w:t>
            </w:r>
          </w:p>
        </w:tc>
      </w:tr>
      <w:tr>
        <w:trPr>
          <w:trHeight w:val="10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овлено на 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нято к оплате за 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областная клиническая больница"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 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клиническая офтальмологическая больниц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 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областная детская клиническая больница имени П.Г. Выжлец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ий клинический онкологический диспансер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8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2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3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5"/>
        <w:gridCol w:w="1134"/>
        <w:gridCol w:w="1134"/>
        <w:gridCol w:w="993"/>
        <w:gridCol w:w="1134"/>
        <w:gridCol w:w="1134"/>
        <w:gridCol w:w="850"/>
        <w:gridCol w:w="1134"/>
        <w:gridCol w:w="1134"/>
        <w:gridCol w:w="851"/>
        <w:gridCol w:w="1134"/>
        <w:gridCol w:w="992"/>
        <w:gridCol w:w="709"/>
      </w:tblGrid>
      <w:tr>
        <w:trPr>
          <w:tblHeader w:val="true"/>
          <w:trHeight w:val="2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Архангельская областная клиническая стоматологиче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клиническая психиатр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автономное учреждение здравоохранения Архангельской области "Архангельский клиниче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ий госпиталь для ветеранов вой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ервая городская клиническая больница имени Е.Е.Волосевич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больница № 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городская клиническая больница № 6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больница № 7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ударственное бюджетное учреждение здравоохранения Архангельской области "Архангельская городская больница №12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поликлиник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клиническая поликлиник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городская дет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ий клинический родильный дом им. К.Н.Самойлов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Архангельская станция скорой медицинск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 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 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 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больниц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больница № 2 скорой медицинск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 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ий родильный д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детск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 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городская поликлиника "Яг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Северодвинская станция скорой медицинск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 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тласская центральная городская больница имени святителя Луки (В.Ф. Войно-Ясенецкого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 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 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 6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,1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ряжем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5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,4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Мирни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Новодви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0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ель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9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ерхнетое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Виноград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Ильи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4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аргопольская центральная районная больница имени Н.Д.Киров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7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26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арпог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5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онош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6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Красноб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9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Лешуко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Мез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Няндо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6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Онеж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лесец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 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 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26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Прим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Устья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 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4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5,7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Холмого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6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,3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Шенкурская центральная районная больница им. Н.Н. Приор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9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6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учреждение здравоохранения Архангельской области "Яр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ое бюджетное образовательное учреждение высшего профессионального образования "Северный государственный медицинский университет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бюджетное учреждение здравоохранения "Северный медицинский клинический центр имени Н.А.Семашко Федерального медико-биологического агент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бюджетное учреждение  здравоохранения "Центральная медико-санитарная часть №58 Федерального  медико-биологического агент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 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Отделенческая поликлиника на станции Сольвычегодск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 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Отделенческая больница на станции Исакогорка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сударственное учреждение здравоохранения "Узловая больница на станции Няндома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 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ое государственное казенное учреждение «1469 Военно-морской клинический госпиталь"Министерства обороны Российской Федерации (филиал N 1 и филиал N 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Офтальмологическая Лазерная 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Новодвинский Медицински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«Центр семейной медицины Пинежская районная больница № 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Университетская 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о с ограниченной ответственностью "ЛЕН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"СМП "ШАН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60 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72 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4 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44 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9 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8 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7,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559"/>
        <w:gridCol w:w="101"/>
        <w:gridCol w:w="1600"/>
        <w:gridCol w:w="33"/>
        <w:gridCol w:w="1135"/>
      </w:tblGrid>
      <w:tr>
        <w:trPr>
          <w:trHeight w:val="1140" w:hRule="atLeast"/>
        </w:trPr>
        <w:tc>
          <w:tcPr>
            <w:tcW w:w="9831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ведения об исполнении территориальной программы обязательного медицинского страхования в части стоимости медицинской помощи           в разрезе медицинских организаций за 2015 год</w:t>
            </w:r>
          </w:p>
        </w:tc>
      </w:tr>
      <w:tr>
        <w:trPr>
          <w:trHeight w:val="375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едицинской организации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оимость медицинской помощи по территориальной программе обязательного медицинского страхования</w:t>
            </w:r>
          </w:p>
        </w:tc>
      </w:tr>
      <w:tr>
        <w:trPr>
          <w:trHeight w:val="917" w:hRule="atLeast"/>
        </w:trPr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утверждено на 2015 год, тыс. руб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в 2015 году, тыс. руб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-ния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областн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7 68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97 537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0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Архангельская клиническая офтальмолог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 10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 987,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6%</w:t>
            </w:r>
          </w:p>
        </w:tc>
      </w:tr>
      <w:tr>
        <w:trPr>
          <w:trHeight w:val="66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областная детская клиническая больница имени П.Г.Выжлец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8 23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6 822,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3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БУЗ АО "Архангельский клинический онкологический диспансер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9 81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5 605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2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Архангельская областная клиниче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637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806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клиническая психиатр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63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504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Архангельский клинический кожно-венерологический диспанс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06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 393,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3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ий центр лечебной физкультуры и спортивной медицин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41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 989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9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ий госпиталь для ветеранов во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 82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176,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7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Первая городская клиническая больница им. Е.Е. Волосеви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89 34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11 780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4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клиническая больница № 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9 22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4 985,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0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клиническая больница № 6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 40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4 931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0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клиническая больница №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 016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 621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2%</w:t>
            </w:r>
          </w:p>
        </w:tc>
      </w:tr>
      <w:tr>
        <w:trPr>
          <w:trHeight w:val="37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больница № 1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17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 839,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3%</w:t>
            </w:r>
          </w:p>
        </w:tc>
      </w:tr>
      <w:tr>
        <w:trPr>
          <w:trHeight w:val="66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клиническая поликлиника № 1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 42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 31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7%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559"/>
        <w:gridCol w:w="1701"/>
        <w:gridCol w:w="1168"/>
      </w:tblGrid>
      <w:tr>
        <w:trPr>
          <w:tblHeader w:val="true"/>
          <w:trHeight w:val="166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клиническая поликлиника № 2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 39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 045,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городская дет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 2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 81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3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ий клинический родильный дом им. К.Н.Самойл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 3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3 73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2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стоматологическая поликлиника № 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6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293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2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Архангельская дет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 5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 291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Архангельская станция скорой медицинской помощ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 0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9 885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%</w:t>
            </w:r>
          </w:p>
        </w:tc>
      </w:tr>
      <w:tr>
        <w:trPr>
          <w:trHeight w:val="34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ая городская больница  № 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 2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8 17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0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ая городская больница  № 2 С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8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 10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6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ий родильн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 5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 96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7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ая городская детск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4 4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7 139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1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ая городская поликлиника "Яг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 7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 10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0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Северодвин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 2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9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1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Северодвинская станция скорой медицинской помощ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 5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 78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отласская центральная городская больница имени святителя Луки (В.Ф. Войно-Ясенецкого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5 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6 37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Котласская город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8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 720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оряжемск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 77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 920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4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Коряжем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5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 708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6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Мирнинская центральн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 3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 18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1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Новодвинская центральн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4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 91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%</w:t>
            </w:r>
          </w:p>
        </w:tc>
      </w:tr>
      <w:tr>
        <w:trPr>
          <w:trHeight w:val="3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Вель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1 1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 10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5%</w:t>
            </w:r>
          </w:p>
        </w:tc>
      </w:tr>
      <w:tr>
        <w:trPr>
          <w:trHeight w:val="34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З АО "Вельская стоматологическая поли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2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 59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4%</w:t>
            </w:r>
          </w:p>
        </w:tc>
      </w:tr>
      <w:tr>
        <w:trPr>
          <w:trHeight w:val="63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Верхнетое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8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 130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0%</w:t>
            </w:r>
          </w:p>
        </w:tc>
      </w:tr>
      <w:tr>
        <w:trPr>
          <w:trHeight w:val="64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Виноградов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 6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 51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4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Ильи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02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 71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8%</w:t>
            </w:r>
          </w:p>
        </w:tc>
      </w:tr>
      <w:tr>
        <w:trPr>
          <w:trHeight w:val="64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аргопольская центральная районная больница имени Н.Д. Кир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 3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6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арпого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 7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%</w:t>
            </w:r>
          </w:p>
        </w:tc>
      </w:tr>
      <w:tr>
        <w:trPr>
          <w:trHeight w:val="30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онош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 7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 62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6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Краснобо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 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 37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4%</w:t>
            </w:r>
          </w:p>
        </w:tc>
      </w:tr>
      <w:tr>
        <w:trPr>
          <w:trHeight w:val="30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Лешуко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 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 59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Мезе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 2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 70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3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Няндо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 09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 928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7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Онеж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 88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Плесец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5 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 42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5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Примо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 7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 669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8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БУЗ АО "Устьянская центральная районная больниц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 2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 75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7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Холмого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 1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 602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2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Шенкурская центральная районная больница им. Н.Н. Прио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 4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 29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7%</w:t>
            </w:r>
          </w:p>
        </w:tc>
      </w:tr>
      <w:tr>
        <w:trPr>
          <w:trHeight w:val="3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УЗ АО "Яре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 20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1%</w:t>
            </w:r>
          </w:p>
        </w:tc>
      </w:tr>
      <w:tr>
        <w:trPr>
          <w:trHeight w:val="76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БОУ ВПО "Северный государственный медицинский университет Министерства здравоохранения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0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27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9%</w:t>
            </w:r>
          </w:p>
        </w:tc>
      </w:tr>
      <w:tr>
        <w:trPr>
          <w:trHeight w:val="78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БГУЗ "Северный медицинский клинический центр имени Н.А.Семашко Федерального медико-биологического агент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 3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9 14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ГБУЗ "Центральная медико-санитарная часть № 58 Федерального медико-биологического агент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 7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 134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4%</w:t>
            </w:r>
          </w:p>
        </w:tc>
      </w:tr>
      <w:tr>
        <w:trPr>
          <w:trHeight w:val="852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З "Отделенческая поликлиника на станции Сольвычегодск открытого акционерного общества "Российские железные доро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 2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 97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0%</w:t>
            </w:r>
          </w:p>
        </w:tc>
      </w:tr>
      <w:tr>
        <w:trPr>
          <w:trHeight w:val="71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З "Отделенческая больница на станции Исакогорка открытого акционерного общества "Российские железные доро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4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 6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9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З "Узловая больница на станции Няндома открытого акционерного общества "Российские железные доро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9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 075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6%</w:t>
            </w:r>
          </w:p>
        </w:tc>
      </w:tr>
      <w:tr>
        <w:trPr>
          <w:trHeight w:val="733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ГКУ "1469  военно-морской клинический госпиталь" Министерства обороны Российской Федерации (филиал № 1 и филиал №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39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0%</w:t>
            </w:r>
          </w:p>
        </w:tc>
      </w:tr>
      <w:tr>
        <w:trPr>
          <w:trHeight w:val="744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КУЗ "Медико-санитарная часть Министерства внутренних дел Российской Федерации по Архангель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7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45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%</w:t>
            </w:r>
          </w:p>
        </w:tc>
      </w:tr>
      <w:tr>
        <w:trPr>
          <w:trHeight w:val="473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КУЗ "Медико-санитарная часть № 29 Федеральной службы исполнения наказа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6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Офтальмологическая лазерная 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3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9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Аст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47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6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Центр Э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5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70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0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ЦЕНТР ЭКО НА ВОСКРЕСЕНСК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3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4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0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Центр амбулаторного гемодиализа Арханге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 4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 01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1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О "Никс Трейдин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03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Лечебно-диагностический центр Международного института биологических систем - Арханге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5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0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Новодвинский медицински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2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Аурум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3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5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%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Центр семейной медицины Пинежская районная больница № 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7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9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Университетская кли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2%</w:t>
            </w:r>
          </w:p>
        </w:tc>
      </w:tr>
      <w:tr>
        <w:trPr>
          <w:trHeight w:val="323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ЛЕ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3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8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,4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АПОЛЛ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14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3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ОО "Ваш вра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20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4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Магнитно-резонансный томограф-диагност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8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Зубной кл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1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8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Мед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4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ФАРМОМЕД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16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5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ЭСТЕТИКА КЛИ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3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1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П Зи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5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8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"СМП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18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5%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дицинские организации других субъекто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 679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 763 8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 047 47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1,7%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ведения о выполнении дополнительных объемов специализированной медицинской помощи, оказываемой федеральными государственными учреждениями, за счет средств нормированного страхового запаса Федерального фонда обязательного медицинского страхования в рамках базовой программы обязательного медицинского страхования 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 2015 год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275"/>
        <w:gridCol w:w="1276"/>
        <w:gridCol w:w="1276"/>
        <w:gridCol w:w="1276"/>
        <w:gridCol w:w="1275"/>
        <w:gridCol w:w="1276"/>
      </w:tblGrid>
      <w:tr>
        <w:trPr>
          <w:trHeight w:val="511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едицинской организаци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Объемы  медицинской помощи</w:t>
            </w:r>
          </w:p>
        </w:tc>
      </w:tr>
      <w:tr>
        <w:trPr>
          <w:trHeight w:val="55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Утверждено на 2015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о в 2015 году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стационара, число случаев госпитализа- 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дневного стационара, числ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стационара, число случаев госпитализа- 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дневного стационара, число пациенто-дн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стационара, число случаев госпитализа-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едицинская помощь в условиях дневного стационара, число пациенто-дней</w:t>
            </w:r>
          </w:p>
        </w:tc>
      </w:tr>
      <w:tr>
        <w:trPr>
          <w:trHeight w:val="315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БГУЗ "Северный медицинский клинический центр имени Н.А.Семашко Федерального медико-биологического агентства"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ГБУЗ "Центральная медико-санитарная часть   № 58 Федерального медико-биологического агентства"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дицинские организации других субъектов РФ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%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973"/>
        <w:gridCol w:w="1424"/>
        <w:gridCol w:w="1499"/>
        <w:gridCol w:w="1135"/>
      </w:tblGrid>
      <w:tr>
        <w:trPr>
          <w:trHeight w:val="3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50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ведения об оплате дополнительных объемов специализированной медицинской помощи, оказываемой федеральными государственными учреждениями, за счет средств нормированного страхового запаса Федерального фонда обязательного медицинского страхования в рамках базовой программы обязательного медицинского страхования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за 2015 год</w:t>
            </w:r>
          </w:p>
        </w:tc>
      </w:tr>
      <w:tr>
        <w:trPr>
          <w:trHeight w:val="375" w:hRule="atLeast"/>
        </w:trPr>
        <w:tc>
          <w:tcPr>
            <w:tcW w:w="54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5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едицинской организаци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оимость медицинской помощи</w:t>
            </w:r>
          </w:p>
        </w:tc>
      </w:tr>
      <w:tr>
        <w:trPr>
          <w:trHeight w:val="1110" w:hRule="atLeast"/>
        </w:trPr>
        <w:tc>
          <w:tcPr>
            <w:tcW w:w="5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верждено на 2015 год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в 2015 году, тыс. руб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-ния</w:t>
            </w:r>
          </w:p>
        </w:tc>
      </w:tr>
      <w:tr>
        <w:trPr>
          <w:trHeight w:val="315" w:hRule="atLeast"/>
        </w:trPr>
        <w:tc>
          <w:tcPr>
            <w:tcW w:w="5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804" w:hRule="atLeast"/>
        </w:trPr>
        <w:tc>
          <w:tcPr>
            <w:tcW w:w="5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БГУЗ "Северный медицинский клинический центр имени Н.А.Семашко Федерального медико-биологического агентства"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 570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 57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5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ru-RU"/>
              </w:rPr>
              <w:t>ФГБУЗ "Центральная медико-санитарная часть   № 58 Федерального медико-биологического агентства"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 747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 74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дицинские организации других субъектов РФ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820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82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9 138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9 1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%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Style19">
    <w:name w:val="Основной текст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color w:val="00000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color w:val="00000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eastAsia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eastAsia="Times New Roman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eastAsia="Times New Roman"/>
      <w:color w:val="000000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4"/>
      <w:szCs w:val="1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4"/>
      <w:szCs w:val="1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4"/>
      <w:szCs w:val="14"/>
    </w:rPr>
  </w:style>
  <w:style w:type="paragraph" w:styleId="Style21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4:00Z</dcterms:created>
  <dc:creator>foknn</dc:creator>
  <dc:description/>
  <cp:keywords/>
  <dc:language>en-US</dc:language>
  <cp:lastModifiedBy>Краева Марина Валерьевна</cp:lastModifiedBy>
  <cp:lastPrinted>2016-04-08T12:39:00Z</cp:lastPrinted>
  <dcterms:modified xsi:type="dcterms:W3CDTF">2016-04-08T09:39:00Z</dcterms:modified>
  <cp:revision>4</cp:revision>
  <dc:subject/>
  <dc:title>Пояснительная записка к оперативной информации</dc:title>
</cp:coreProperties>
</file>