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ных законов, подлежащих при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е с федеральными зако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зультатам мониторинга их принятия за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25.12.2019 по 15.01.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939"/>
        <w:gridCol w:w="3016"/>
        <w:gridCol w:w="4870"/>
        <w:gridCol w:w="3216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ластного  закон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Федерального  зак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босновани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инят областной закон, внесен проект областного закона)</w:t>
            </w:r>
          </w:p>
        </w:tc>
      </w:tr>
      <w:tr>
        <w:trPr>
          <w:trHeight w:val="424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от 28 июня 2010 года             № 182-14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реализации госу</w:t>
              <w:softHyphen/>
              <w:t>дарственных полно</w:t>
              <w:softHyphen/>
              <w:t>мочий Архан</w:t>
              <w:softHyphen/>
              <w:t>гельской области        в сфере произ</w:t>
              <w:softHyphen/>
              <w:t>водства и оборота этилового спирта, алкогольной и спиртосодержащей продук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закон                от 27.12.2019 № 468-Ф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иноградарстве              и виноделии в Российской Феде</w:t>
              <w:softHyphen/>
              <w:t>рации» (далее – ФЗ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тупает в силу с 26.06.2020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ей 7 Ф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овле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моч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ов государствен</w:t>
              <w:softHyphen/>
              <w:t xml:space="preserve">ной власти субъектов РФ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области виноградарства и винодел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ключая полномочие  по осущест</w:t>
              <w:softHyphen/>
              <w:t xml:space="preserve">влени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ионального государ</w:t>
              <w:softHyphen/>
              <w:t>ственного контроля (надзора)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и виноградарства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нодел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пунктам 23 и 24 статьи 3 ФЗ виноделие - вид деятельности по производству продукции виноделия, включая винный, виноградный             и коньячный дистилляты и спирты и произведенные из них спиртные напитк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от 1 марта 2006 года                № 153-9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радо</w:t>
              <w:softHyphen/>
              <w:t>строительный ко</w:t>
              <w:softHyphen/>
              <w:t>декс Архангель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ОЗ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) Федеральный закон от 27.12.2019            № 453-ФЗ «О внесении изменений в статьи 11 и 18 Федерального закона «Об экологи</w:t>
              <w:softHyphen/>
              <w:t>ческой экспертизе»                                   и Федеральный закон               «Об охране окру</w:t>
              <w:softHyphen/>
              <w:t xml:space="preserve">жающей среды»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ФЗ № 453-ФЗ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) Федеральный закон от 27.12.2019 № 472-ФЗ «О внесении изменений в Градо</w:t>
              <w:softHyphen/>
              <w:t>строительный кодекс Российской Федерации и отдельные законо</w:t>
              <w:softHyphen/>
              <w:t>дательные акты Российской Федера</w:t>
              <w:softHyphen/>
              <w:t>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ФЗ              № 472-ФЗ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) Пунктом 5 статьи 2 ФЗ № 453-ФЗ устанавливаются новые редакции статей 35 и 36 Федераль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                              от 10 января 2002 года № 7-ФЗ «Об охране окружающей среды»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пределяющих треб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области охраны окружающей среды при осуществлении территориального  планирования, градостроительного зонирования и планировки территории,  архитектурно-строи</w:t>
              <w:softHyphen/>
              <w:t>тельного проектирования, строи</w:t>
              <w:softHyphen/>
              <w:t>тельства, реконструкции, капиталь</w:t>
              <w:softHyphen/>
              <w:t>ного ремонта объектов капитального строитель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частности, территориальное  планирование, градостроительное зонирование и планировка территории осуществляются в соответствии                                с требованиями в области охраны окружающей среды, в том числе  в соответствии с требованиями                              к сохранению и восстановлению природной среды, рациональному использованию природных ресурсов, обеспечению экологической безопасности, предотвращению негативного воздействия                                                на окружающую среду с учетом ближайших и отдаленных экологических последствий эксплуатации планируемых к строительству объектов капитального строительства и соблюдением приоритета сохранения благоприятной окружающей среды, биологического разнообраз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ду тем, ОЗ (напр., статья 19) содержит только общую формулировку требований при осуществлении территориального планирования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ходя                                из совокупности социальных, экономических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ологичес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ины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             и их объединений, Российской Федерации, субъектов Российской Федерации, муниципальных образований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Подпунктом «г» пункта 4 статьи 1 ФЗ № 472-ФЗ статья 45 Градостроительного кодекса Российской Федерации  дополнена частью 22, которая устанавливает обстоятельст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 проекта планир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рритории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требующие соглас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их измен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0 статьи 17.3 ОЗ, ссылаясь на часть 21 статьи 45 Градостроительного кодекса РФ, не предусматривает таких случае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закон от 27.04.2020 № 241-16-ОЗ «О внесении изменений в областной зако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Градостроительный кодекс Архангельской области»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29 октября 2010 года № 209-16-О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 развитии малого                          и среднего предпри</w:t>
              <w:softHyphen/>
              <w:t>нимательства в Архангель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ОЗ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закон                 от 27.12.2019 № 474-ФЗ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сении изменений в статью 25.1 Федерального закона «О развитии малого и среднего предпринимательства в Российской Федерации» и статью 8 федерального закона «О закупках товаров, работ, услуг отдельными видами юридических лиц»                             (далее – ФЗ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З дополняет с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татью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 Федерального закона от 18 июля 2011 года № 223-ФЗ «О закупках товаров, работ, услуг отдельными видами юридических лиц»  частью 15, которая предусматривает, что положения Федерального закона № 223-ФЗ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сающиеся участия субъектов малого и среднего предпринима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купк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варов, работ, услуг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яю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в течение срока проведения эксперимента, установленного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7 ноября 2018 года № 422-ФЗ «О проведении эксперимента по установлению специального налогового режима «Налог на профессиональный доход»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отношении физических лиц, не являющихся индивидуальными предпринимателя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рименяющих специальный налоговый режим «Налог на профессиональный доход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пункту 2 части 1 статьи 1 указанного Федерального закона данный эксперимент проводи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территории Ненецкого автономн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01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рок проведения эксперимента – до 31.12.2028 включительно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ей 4 ОЗ определены полномочия исполнительных органов государственной власти Архангельской области в сфере закупок с участием субъектов малого и среднего предпринимательства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новании пункта 2 статьи 1 ОЗ                                       при осуществлении органами государственной власти Архангельской области полномоч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территории Ненецкого автономн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жения ОЗ                       (в пределах указанных полномочий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яю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если иное не установлено федеральным законом                  или договором между органами государственной власти Архангельской области и Ненецкого автономного округ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будут вносить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закон                         от 23 сентября 2008 года № 562-29-О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 бюджетном процессе Архангель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ОЗ)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закон                 от 27.12.2019 № 479-Ф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Бюджетный кодекс Российской Федерации                в части казначейского обслуживания и системы казначейских платежей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ФЗ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тупает в силу с 01.01.2021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соответствии с пунктом 3 статьи 28 областного закона от 23 сентября 2008 года № 562-29-ОЗ                           «О бюджетном процессе Архангельской области» вс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ссовые операции по исполнению областного бюдже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существляются территориальными органами Федерального казначейства в соответствии с бюджетным законодательством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но пункту 2 статьи 1 ФЗ категория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ссовое обслуживание исполнения бюджетов бюджетной системы Российской Федер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заменена категорией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значейское обслужива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.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закон от 04.06.2020 № 271-17-ОЗ «О внесении изменений в областной закон «О бюджетном процессе Архангельской области»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закон                от 19 ноября 2019                   № 173-12-О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 вне</w:t>
              <w:softHyphen/>
              <w:t>сении изменений в областной закон                   «О государственных             и муниципальных информационных систе</w:t>
              <w:softHyphen/>
              <w:t>мах в Архан</w:t>
              <w:softHyphen/>
              <w:t>гельской области» и изменения в статью 10 областного закона «О государ</w:t>
              <w:softHyphen/>
              <w:t>ственных и муниципальных слугах в Архан</w:t>
              <w:softHyphen/>
              <w:t>гельской области и дополнительных мерах по защите прав человека и гражданина при их предостав</w:t>
              <w:softHyphen/>
              <w:t>лении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далее – ОЗ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закон                 от 27.12.2019 № 476-Ф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внесении изменений в Федеральный закон                «Об электронной подписи» и статью 1 Федерального закона «О защите прав юридических лиц                        и индивидуальных предпринимателей при осуществлении государственного контроля (надзора) и муниципального контроля» (дале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ФЗ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тупает              в силу с 01.07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о статьей 1 Федерального закона                   от 6 апреля 2011 года № 63-ФЗ «Об электронной подписи» этот закон регулирует отношения в области использования электронных подписей при совершении гражданско-правовых сделок, оказании государственных и муниципальных услуг, исполнении государственных и муниципальных функций, при совершении иных юридически значимых действий, в том числе в случаях, установленных другими федеральными законам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11 статьи 2 указанного Федерального закона, определяющий состав участник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ктронного взаимодейст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ополнен категорией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видуальные предприниматели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ункт «г» пункта 1 статьи 1 ФЗ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2 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предусматривает указанной катег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ц среди участнико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уществления взаимодействия в электро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cs="Calibri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: статья 2 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тупает в силу с 01.01.2021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мышляют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закон               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февраля 2004 года № 217-28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 обороте земель сельско</w:t>
              <w:softHyphen/>
              <w:t>хозяйственного назначения, расположенных на территории Архан</w:t>
              <w:softHyphen/>
              <w:t>гель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ОЗ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закон                 от 27.12.2019 № 502-Ф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Земель</w:t>
              <w:softHyphen/>
              <w:t>ный кодекс Россий</w:t>
              <w:softHyphen/>
              <w:t xml:space="preserve">ской Федерации                и Федеральный закон                 «Об аквакультуре (рыбоводстве) и о внесении изменений в отдельные законодательные акты Российской Федерации» (дале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ФЗ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ункт 2 статьи 2 ФЗ дополн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 июля 2013 года № 148-ФЗ «Об аквакультуре (рыбоводстве) и о внесении изменений в отдельные законодательные акты Российской Федерации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ей 5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отор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авливает допустимость использования земель сельско</w:t>
              <w:softHyphen/>
              <w:t>хозяйственного на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целе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ва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ыбоводства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унктом 1 статьи 1 Ф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говоров аренды земельных участков, находящихся в государ</w:t>
              <w:softHyphen/>
              <w:t xml:space="preserve">ственной или муниципальной собственности, заключаемых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 проведения тор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установленный пунктом 2 статьи 39.6 Земельного кодекса Российской Федерации (далее – ЗК РФ)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дополнен договором арен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ого участка, заключаемым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цом, осуществляющим товарную аквакультур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договора пользования рыбоводным участком (подпункт 29.1 пункта 2 статьи 39.6 ЗК РФ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ом 2 статьи 1 ФЗ пункт 8 статьи 39.8 ЗК РФ дополнен подпунктом 15.1, который устанавливает, ч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говор аренды земельного участ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ходящегося                 в государственной или муниципальной собственности, заключае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срок действия договора пользования рыбоводным участ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лучае предоставления земельного участка лицу для осуществления деятельности, предусмотренной указанным договор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и 8.1 О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содерж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численны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Договорились, что вносить не будут, т.к. опосредованно урегулировано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закон                от 22 июня 2005 года             № 48-4-О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 предо</w:t>
              <w:softHyphen/>
              <w:t>ставлении недр и пользовании недрами на территории Архан</w:t>
              <w:softHyphen/>
              <w:t>гельской области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далее – ОЗ)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закон                 от 27.12.2019 № 505-Ф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есении изменений в закон Российской Федерации «О недрах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ФЗ)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абзацем 7 статьи 18 ОЗ регистрация лицензии на пользование недрами производится                    в специально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естре государственной регистрации лицензий на пользование недр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новании пункта 11 ФЗ внесены изменения в часть 1 статьи 28 закона Российской Федерации                 «О недрах» в отношении указанного реестра, именуем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</w:t>
              <w:softHyphen/>
              <w:t>ственным реестром участков недр, предоставленных в пользование, и лицензий на пользование недр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27.04.2020 № 253-16-ОЗ «О внесении изменений в отдельные областные законы в сфере недропользования и охраны окружающей среды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закон                от 8 ноября 2006 года              № 265-13-О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О реали</w:t>
              <w:softHyphen/>
              <w:t>зации государственных полномочий Архан</w:t>
              <w:softHyphen/>
              <w:t>гельской области в сфере эпизоотического                     и ветеринарно-сани</w:t>
              <w:softHyphen/>
              <w:t>тарного благополучия                           и обращения                               с животными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(далее – ОЗ).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закон                 от 27.12.2019 № 447-ФЗ «О внес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менений в отдель</w:t>
              <w:softHyphen/>
              <w:t>ные законодательные акты Российской Федерации по вопросам совершен</w:t>
              <w:softHyphen/>
              <w:t>ствования осуществления федерального государ</w:t>
              <w:softHyphen/>
              <w:t xml:space="preserve">ственного ветеринарного надзора» (дале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ФЗ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) Статьей 9 ОЗ установлено, чт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гиональный государственный ветеринарный надз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</w:t>
              <w:softHyphen/>
              <w:t xml:space="preserve">вляе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ым испол</w:t>
              <w:softHyphen/>
              <w:t>нительным органом государ</w:t>
              <w:softHyphen/>
              <w:t>ственной власти Архангельской области в сфере ветерина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но пункту 1 статьи 5 ФЗ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 49.2 пункта 2 статьи 26.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6 октября 1999 года № 184-ФЗ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, относивший к полномочи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ов государственной вла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ъект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предметам совместного вед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уществление регионального государственного ветеринарного надзор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на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ратившим си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Статьи 6 и 8 ОЗ содержат положения, определяющие полномочия исполнительных органов государственной власти Архангельской области в сфер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деятельности специалистов в сфере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нимающихся предпринимательской деятельностью в сфере ветеринар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ом 2 статьи 2 ФЗ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абзац шестой части второй статьи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Российской Федерации от 14 мая 1993 года № 4979-1 «О ветеринарии»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ределяющий полномочия субъект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в области ветеринар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контролю деятельности специалистов в области ветеринарии,                            не являющихся уполномоченными лицами органов и организаций, входящих в систему Государственной ветеринарной службы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занимающихся предпринимательской деятельностью в области ветеринарии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нан утратившим си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27.04.2020 № 249-16-ОЗ «О внесении изменений в статью 11.4 областного закона «Об административных пра</w:t>
              <w:softHyphen/>
              <w:t xml:space="preserve">вонарушениях» и областной закон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 реализации государ</w:t>
              <w:softHyphen/>
              <w:t>ственных полномочий Архангельской области в сфере эпизоотического                     и ветеринарно-сани</w:t>
              <w:softHyphen/>
              <w:t xml:space="preserve">тарного благополучия                           и обращения                               с животными».                   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закон               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июля 2013 года                 № 701-41-ОЗ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 организации прове</w:t>
              <w:softHyphen/>
              <w:t>дения капи</w:t>
              <w:softHyphen/>
              <w:t>тального ремонта общего имущества в много</w:t>
              <w:softHyphen/>
              <w:t>квартирных домах, располо</w:t>
              <w:softHyphen/>
              <w:t>женных на терри</w:t>
              <w:softHyphen/>
              <w:t>тории Архан</w:t>
              <w:softHyphen/>
              <w:t>гель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далее – ОЗ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закон                 от 27.12.2019 № 513-ФЗ «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 изменений в Феде</w:t>
              <w:softHyphen/>
              <w:t>ральный закон                 «О деятельности по приему платежей физических лиц, осуществляемой пла</w:t>
              <w:softHyphen/>
              <w:t xml:space="preserve">тежными агентами» (дале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ФЗ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соответствии с пунктом 5 статьи 13 ОЗ формирова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да капитального ремонта многоквар</w:t>
              <w:softHyphen/>
              <w:t xml:space="preserve">тирного дома осуществляется только посредство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наличного пере</w:t>
              <w:softHyphen/>
              <w:t>чис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зносов собственниками помеще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унктом «е» пункта 4 и пунктом 7 ФЗ установле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зможность внесения наличных денежных средст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лицу, которому в соответствии с Жилищным кодексом Российской Федерации вносятся денежные средства в виде взносов на капитальный ремонт общего имущества в много</w:t>
              <w:softHyphen/>
              <w:t>квартирном до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Будут вносить, когда внесут изменения в Жилищный кодекс Российской Федераци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) Областной закон               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 октября 2014 года № 190-11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реализации государ</w:t>
              <w:softHyphen/>
              <w:t>ственных полно</w:t>
              <w:softHyphen/>
              <w:t>мочий Архан</w:t>
              <w:softHyphen/>
              <w:t>гельской области        в сфере социального обслуживания граждан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далее – ОЗ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190-11-О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Областной закон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 ноября 2004 года № 262-33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мерах социальной поддержки ветеранов, граждан, пострадавших от политических репрессий, и иных категорий граждан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далее – ОЗ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62-33-О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закон                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.12.2019 № 461-ФЗ «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 изменений в Феде</w:t>
              <w:softHyphen/>
              <w:t>ральный закон                «О государственной социаль</w:t>
              <w:softHyphen/>
              <w:t>ной помощи» и статью 3 федерального закона «О внесении изменений в Феде</w:t>
              <w:softHyphen/>
              <w:t>ральный закон «Об актах гражданского состоя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ФЗ)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ом 2 статьи 7.1 ОЗ № 190-11-ОЗ и пунктом 10 статьи 3 ОЗ № 262-33-ОЗ соответственно установлено, что  информация о получателях социальных услуг, а также о социальных услугах, предостав</w:t>
              <w:softHyphen/>
              <w:t xml:space="preserve">ляемых им в соответствии с этим законом, и информация о предоставлении мер социальной поддержки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17 июля 1999 года № 178-ФЗ «О государственной социальной помощ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 Ф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я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ый закон                       от 17 июля 1999 года № 178-ФЗ «О государственной социальной помощи» новой статьей 5.2, которая предусматривает, что гражданин вправе получа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сонифици</w:t>
              <w:softHyphen/>
              <w:t>рованную информ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форми</w:t>
              <w:softHyphen/>
              <w:t>рованную в Единой государственной информационной системе социаль</w:t>
              <w:softHyphen/>
              <w:t xml:space="preserve">ного обеспечени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авах, возникающих в связи с событием, наступление которого предо</w:t>
              <w:softHyphen/>
              <w:t>ставляет ему возможность получения мер социальной защиты (поддержк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оциальных услуг, предоставляемых в рамках социаль</w:t>
              <w:softHyphen/>
              <w:t>ного обслуживания и государственной социальной помощи, иных социальных гарантий и выплат, а также информацию об условиях  их назначения и предоставл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 с использование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ого портала государственных и муницип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редством направления ему уведомлений (с его согласия)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вступает в силу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12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 с использованием выделенн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ного номера (бесплатно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обязательной идентификации гражданина в соответствии с установленными законодательством Российской Федерации требованиями в случае предоставления персонифицированной информации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вступает в силу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07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личном посещ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ов государственной власти, органов местного самоуправления, организаций, предоставляющих меры социальной защиты (поддержки), социальные услуги в рамках социального обслуживания и государственной социальной помощи, иные социальные гарантии и выплаты, установленные законодательством Российской Федерации, законами                и иными нормативными правовыми актами субъектов Российской Федерации и муниципальными нормативными правовыми актами, а также федеральных учреждений медико-социальной экспертизы                          и многофункциональных центров предоставления государственных и муниципальных услуг.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вступает в силу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01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формирования гражданина устанавливае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тельством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требуетс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закон               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июля 2013 года                 № 712-41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 образовании в Архангель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закон                 от 27.12.2019 № 515-ФЗ  «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 изменений в статьи 67 и 98 Федерального закона «Об образовании в Российской Феде</w:t>
              <w:softHyphen/>
              <w:t>рации» в части формирования  и ведения инфор</w:t>
              <w:softHyphen/>
              <w:t>мационных систем доступности дошколь</w:t>
              <w:softHyphen/>
              <w:t xml:space="preserve">ного образования» (дале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ФЗ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28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унктом 2 ФЗ в целях организации предоставления общедоступного и бесплатного дошкольного образования, присмотра и ухода за детьми, обеспечения предоставления информации родителям (законным предста</w:t>
              <w:softHyphen/>
              <w:t>вителям) детей о последователь</w:t>
              <w:softHyphen/>
              <w:t>ности предоставления мест                                  в государ</w:t>
              <w:softHyphen/>
              <w:t xml:space="preserve">ственных или муниципальных образовательных организациях и об основаниях изменений последовательности предоставления мес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ются региональные информационные системы доступности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27.04.2020 № 247-16-ОЗ «О внесении изменений в областной закон «Об образовании в Архан</w:t>
              <w:softHyphen/>
              <w:t>гельской области»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закон               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сентября 2011 года № 326-24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 организации и обеспечении отдыха, оздоровления                            и занятости дете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2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2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едеральный закон                 от 27.12.2019 № 514-ФЗ «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 изменений в Феде</w:t>
              <w:softHyphen/>
              <w:t>ральный закон                «Об основных гаран</w:t>
              <w:softHyphen/>
              <w:t>тиях прав ребенка в Российской Феде</w:t>
              <w:softHyphen/>
              <w:t>рации» в части создания дополни</w:t>
              <w:softHyphen/>
              <w:t>тельных гарантий безопасности в сфере организации отдыха и оздоровления детей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2 ФЗ дополняет Федеральный закон от 24 июля 1998 года № 124-ФЗ «Об основных гарантиях прав ребенка в Российской Федерации» новой статьей 12.5, которая предусматривает, ч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м высшего должностного лица субъект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ководителя высшего исполнительного органа государственной власти субъекта Российской Федерации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ется межведомственная комиссия по вопросам организации отдыха и оздоровления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24.04.2020 № 235-16-ОЗ «О внесении изменений в областной закон «Об организации и обеспе</w:t>
              <w:softHyphen/>
              <w:t>чении отдыха, оздоров</w:t>
              <w:softHyphen/>
              <w:t>ления и занятости детей»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BC66DE656F3D704F78608FDF9D3917BF820A1B43D204D9BA1DC8DE551D2635548B51C2B1071C16141389BB22703DF9jBV5G" TargetMode="External"/><Relationship Id="rId3" Type="http://schemas.openxmlformats.org/officeDocument/2006/relationships/hyperlink" Target="consultantplus://offline/ref=A0BC66DE656F3D704F78608FDF9D3917BF820A1B43D204D9BA1DC8DE551D2635548B51C2B1071C16141389BB22703DF9jBV5G" TargetMode="External"/><Relationship Id="rId4" Type="http://schemas.openxmlformats.org/officeDocument/2006/relationships/hyperlink" Target="consultantplus://offline/ref=73C5295287C5567CEE778F07F8D17EDEED646830FC23BE9F13CE7367561609B059B9411641A213B6335C5789C0ADsFG" TargetMode="External"/><Relationship Id="rId5" Type="http://schemas.openxmlformats.org/officeDocument/2006/relationships/hyperlink" Target="consultantplus://offline/ref=670275322BB847B40EFACB32CD60904C753772E3707465E0FDA6E98DC285EEF3B7F0311C37AEDCE09F88C98E49CCAFD3e7C8J" TargetMode="External"/><Relationship Id="rId6" Type="http://schemas.openxmlformats.org/officeDocument/2006/relationships/hyperlink" Target="consultantplus://offline/ref=CB5FAD27416E6C4C6D34E77CBF475231AC71584B788EB74785F2BAE2E320195FCDB5E2E6196B48B78BCB7AF187C7590C17B2B6F14293238DBBJ2I" TargetMode="External"/><Relationship Id="rId7" Type="http://schemas.openxmlformats.org/officeDocument/2006/relationships/hyperlink" Target="consultantplus://offline/ref=CB5FAD27416E6C4C6D34E77CBF475231AC76584E728BB74785F2BAE2E320195FDFB5BAEA186B57B78CDE2CA0C1B9J2I" TargetMode="External"/><Relationship Id="rId8" Type="http://schemas.openxmlformats.org/officeDocument/2006/relationships/hyperlink" Target="consultantplus://offline/ref=793D0FE8C1722706847391A3A7ADC4C44EF683889CEE9C8E39C54A8B4B087BACD1211D96A72F79AC62D56C0EA3dFPFH" TargetMode="External"/><Relationship Id="rId9" Type="http://schemas.openxmlformats.org/officeDocument/2006/relationships/hyperlink" Target="consultantplus://offline/ref=FF69A4A492A26273C69206DECDFDA1263B9F291566E02652241CD1DA7C42ADFA4DEB35B0A021A75781DEB19B25B65C9C2835F50823zE5DM" TargetMode="External"/><Relationship Id="rId10" Type="http://schemas.openxmlformats.org/officeDocument/2006/relationships/hyperlink" Target="consultantplus://offline/ref=BB557068F10521EDA4F87C61CA3B342B9C57C5712BA95C74AD5021B26EFE3965B6F6AF91F8D2D75AD8E82736E4437436FDB89FE1EAK8r9M" TargetMode="External"/><Relationship Id="rId11" Type="http://schemas.openxmlformats.org/officeDocument/2006/relationships/hyperlink" Target="consultantplus://offline/ref=BA15135CEB648CC0C8C1A52EC236004E10D72F518FB29DDD8B53B6D277ECD1DB40DD8FD991A16E3743B58004B4NCT9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13:00Z</dcterms:created>
  <dc:creator>Ручин Михаил Викторович</dc:creator>
  <dc:description/>
  <cp:keywords/>
  <dc:language>en-US</dc:language>
  <cp:lastModifiedBy>Худякова Инна Валентиновна</cp:lastModifiedBy>
  <dcterms:modified xsi:type="dcterms:W3CDTF">2020-10-09T07:12:00Z</dcterms:modified>
  <cp:revision>67</cp:revision>
  <dc:subject/>
  <dc:title/>
</cp:coreProperties>
</file>