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ых законов, опубликованных за период с 10.04.2020 по 12.05.2020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областных законов, связанных с предметом правов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ных федеральных зак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85"/>
        <w:gridCol w:w="2585"/>
        <w:gridCol w:w="5047"/>
        <w:gridCol w:w="382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ластного  зако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Федерального  за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боснова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нят областной закон, внесен проект областного закона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от 29 ноября 1995 года                 № 22-18-ОЗ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статусе депутата Архангельского областного 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алее – ОЗ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42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едеральный закон от 24 апреля 2020 года № 148-ФЗ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отдельные законодательные акты Российской Феде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ФЗ № 148-ФЗ)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Федеральный закон от 24 апреля 2020 года                      № 143-ФЗ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и изменений в статью 12.1 Федерального закона               «О противодействии корруп</w:t>
              <w:softHyphen/>
              <w:t>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лее – ФЗ  № 143-ФЗ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татьей 2 ФЗ № 148-Ф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дополн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ом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го содерж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путату, осуществляющему депутатскую деятельность без отрыва             от основной деятельн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существления свои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уется сохранение места работы (должности) на период, продолжительность которого устанавливается законом субъекта Российской Федерации и не может соста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вокуп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е двух и более шести рабочих дней в мес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ом 10 статьи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 «депутату областного Собрания, осуществляющему свою деятельность в областном Собрании без отрыва от основной деятельности, ежемесячно предоставля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 календарных дней для работы с избира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го округа за счет средств областного Собрания. Освобождение депутата областного Собрания от выполнения производственных, служебных и иных обязанностей производится на основании его письменного заявления по месту работы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нктом 2 Ф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143-Ф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менена редакц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абзаца первого части 3.3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ьи 1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едерального закона от 25 декабря 2008 года № 273-ФЗ «О противодействии коррупции»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Депутаты законодательных (представительных) органов государственной власти субъектов Российской Федераци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ющие свои полномочия на профессиональной постоянной осн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если федеральными законами не установлено ино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впра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аствова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управлении коммерческой или некоммерческой организаци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за исключением следующих случаев: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7 статьи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З устанавливает указанные ограничения в отношен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х депута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рхангельского областного Собрания депута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зависим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я ими депутатских полномочий на профессиональной постоянной основе или без отрыва от осно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от 29.09.2020               № 311-19-ОЗ «О внесении изменений в отдельные областные законы»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от 24 июня 2009 года                    № 37-4-ОЗ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лее – ОЗ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                                от 24 апреля 2020 года                № 148-ФЗ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отдельные законодательные акты Российской Феде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ФЗ)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ей 3 Ф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5 статьи 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6 октября 2003 года № 131-ФЗ «Об общих принципах организации местного самоуправления в Российской Федерации» дополнена абзацем следующего содерж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путату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муниципального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законом субъект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е может составлять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окупности менее двух и более шести рабочих дней в мес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держ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х положений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02.07.2020             № 294-18-ОЗ «О внесении изменений в статью 6 областного закона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от 2 июля 2013 года                      № 712-41-ОЗ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обра</w:t>
              <w:softHyphen/>
              <w:t>зовании в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алее – ОЗ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                                от 24 апреля 2020 года                № 147-ФЗ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отдельные законодательные акты Российской Федерации      по вопросам контроля               за эффективностью                         и качеством осуществле</w:t>
              <w:softHyphen/>
              <w:t>ния переданных органам государственной власти субъектов Российской Федерации полномоч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ФЗ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42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На основан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ункта 2 статьи 11 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ернатор Архангельской области: 1) назначает на должность руководителей исполнительных органов государственной власти Архангельской области, осуществляющих переданные полномоч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гласованию с федеральным органом исполнительной власти, осуществляющим функции по контролю и надзору в сфере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твержда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гласованию с федеральным органом исполнительной власти, осуществляющим функции по контролю и надзору в сфере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уктуру исполнительных органов государственной власти Архангельской области, осуществляющих переданные полномоч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ом «в» пункта 1 статьи 29 ФЗ и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нктов 1 и 2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части 8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атьи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9 декабря 2012 года № 273-ФЗ «Об образовании в Российской Федерации» (далее – Федеральный закон № 273-ФЗ) указ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 исключ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унктом 2 статьи 29 Ф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№ 273-ФЗ дополнена частью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его содержания: «Органы исполнительной власти субъектов Российской Федерации, осуществляющие государственное управление в сфере образования, осуществля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е назначения должностных лиц исполнительно-распорядительных органов (местных администраций) муниципальных районов, муниципальных и городских 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ей глав местных администр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ей структурных подразд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ных администраций или отраслевых органов местных администраций), осуществляющих муниципальное управ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42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ье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З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кое полномоч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олномоченного исполнительного органа и иных исполнительных органов государственной власти Архангельской области в сфере обра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установле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закон от 29.09.2020  № 304-19-ОЗ «О внесении изменений в отдельные областные законы в связи с принятием Федерального закон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отдельные законодательные акты Российской Федерации по вопросам контроля за эффективностью и качеством осуществления переданных органам государственной власти субъектов Российской Федерации полномоч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от 28 июня 2010 года                              № 182-14-ОЗ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реали</w:t>
              <w:softHyphen/>
              <w:t>зации государственных полномочий Архан</w:t>
              <w:softHyphen/>
              <w:t>гельской области               в сфере производства                   и оборота этилового спирта, алкогольной                и спиртосодержащей продукции и об ограничении потребления (распития) алкогольной проду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лее – ОЗ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                                от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апреля 2020 года     № 145-ФЗ «О внесении изменений в статью 16 Федерального закона      «О государственном регулировании произ</w:t>
              <w:softHyphen/>
              <w:t>водства и оборота этилового спирта, алкогольной и спирто</w:t>
              <w:softHyphen/>
              <w:t>содержащей продукции и об ограничении потреб</w:t>
              <w:softHyphen/>
              <w:t>ления (распития) алко</w:t>
              <w:softHyphen/>
              <w:t>гольной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(далее – ФЗ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унктом 2 ФЗ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ья 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№ 171-ФЗ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е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ом 4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едующего содержания: «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, допускается только в указанных объектах общественного питания, имеющих зал обслуживания посетителей общей площадью                  не менее 20 квадратных метров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ледствие че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пункт 8 статьи 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едерального закона № 171-ФЗ в части определения органами местного самоуправления  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ниц прилегающих территор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полнен ФЗ ссылкой на новы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4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ьи 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едерального закона № 171-ФЗ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 2 статьи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З, устанавливающий полномочия органов местного самоуправления по определению границ прилег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держ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сылки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ункт 4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ть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едерального закона № 171-Ф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стной закон от 04.06.2020 № 278-17-ОЗ «О внесении изменений в областной зак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реализации государственных полномочий Архан</w:t>
              <w:softHyphen/>
              <w:t>гельской области в сфере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23 сентября 2008 года № 562-29-ОЗ «О бюджетном процессе Архангель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алее – ОЗ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                                от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апреля 2020 года № 120-ФЗ «О внесении изменений в Бюджетный кодекс Российской Федерации и Федеральный закон «О приостановлении действия отдельных положений Бюджетного кодекса Российской Федерации и установлении особен</w:t>
              <w:softHyphen/>
              <w:t xml:space="preserve">ностей исполнения бюджетов бюджетной системы Российской Федерации в 2020 год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лее – ФЗ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соответствии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ом 12.1 статьи 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и исполнение государственных гаран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анализ финансового состояния принципала, его поручителей (гарантов), ведение аналитического учета обязательств принципала, его поручителей (гарантов) и иных лиц, возникающих в связи с предоставлением и исполнением государственных гарантий, взыскание задолженности указанных лиц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ются 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унктом 5 статьи 115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БК РФ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пункта 5 статьи 1 Ф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о содержание пункта 5 статьи 115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К РФ в части того, что усло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доставления и исполнения государственных гарантий в соответствии с пунктом 5 статьи 115.2 БК РФ перестало быть обязательны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ительство Российской Федер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й исполнительный орган государственной власти субъект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стная администрация муниципального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р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сн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енно федерального закона о федеральном бюдже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а субъекта Российской Федерации о бюджете субъект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ешения о местном бюдже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кать аг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опросам предоставления и исполнения государственных (муниципальных) гарантий, в том числе анализа финансового состояния принципалов, их поручителей (гарантов), ведения аналитического учета обязательств принципалов, их поручителей (гарантов) и иных лиц, возникающих в связи с предоставлением и исполнением государственных (муниципальных) гарантий, взыскания задолженности указанных лиц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у 2 статьи 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 обеспечение исполнения обязательств принципала по удовлетворению регрессного требования Архангельской области к принципалу должно име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ую степень надежности (ликвидност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соответствовать требованиям, установлен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ами третьи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шестым пункта 3 статьи 93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К Р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мма) обеспечения регрессных требов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с учетом финансового состояния принципал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ом «а» пункта 6 статьи 1 Ф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ая степ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ности (ликвидности) обеспечения исполнения обязательства принципала, которая была установл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ункте 2 статьи 115.3 БК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точную степ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а (суммы) обеспечения регрессных требов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ополнено условием – при предоставл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й (муниципальной) гарант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у 4 статьи 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рядок определения минимального объема (суммы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 исполнения обязательств принципала по удовлетворению регрессного требования Архангельской области к принципалу по государственной гарантии в зависимости от степени удовлетворительности финансового состояния принципала устанавливается постановлением Правительства Архангель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ом «б» пункта 6 статьи 1 ФЗ указанный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е 4  статьи 11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К РФ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рядок определения минимального объема (суммы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я исполнения обязательст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ен условием – при предоставл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ой (муниципальной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т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 соответствии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ом 5 статьи 43 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выявлении недостаточности предоставленного обеспечения исполнения обязательств принципала по удовлетворению регрессного требования Архангельской области к принципалу или иного несоответствия предоставленного обеспечения требованиям, установленным Бюджетны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гражданским законодательством Российской Федерации и (или) постановлением Правительства Архангельской области (в том числе в случа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енного ухудшения финансового состояния принципа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ого лица, предоставившего                          в обеспечение исполнения обязательств принципала по удовлетворению регрессного требования Архангель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ал обязан                        в срок, установленный постановлением Правительства Архангельской области, осуществить замену обеспечения либо предоставить дополнительное обеспеч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ом «в» пункта 6 статьи 1 ФЗ внесены измен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в пункт 5 статьи 11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К РФ в части исклю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ущественного ухудшения финанс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нцип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осн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ы 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доставления дополнительного обеспечения)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у 6 статьи 43 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при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енного обеспечения исполнения обязательств принципала по удовлетворению регрессного требования Архангельской области к принципалу                              в соответств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становленными БК РФ, гражданским законодательством Российской Федерации и (или) постановлением Правительства Архангельской обла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гарантия не подлежит испол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ебования кредитора (владельцев облигаций) об исполнении гарантии признаются необоснованным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длежащими удовлетвор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5 статьи 11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К РФ определяет, что при выявлении недостаточности предоставленного обеспечения исполнения обязательств принципала по удовлетворению регрессного требования гаранта                                    к принципалу или иного несоответствия предоставленного обеспечения требованиям, принципал обязан в срок, установленный актом высшего исполнительного органа государственной власти субъекта Российской Федер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ить замену 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лную или частичную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бо предоставить дополнительное 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елях приведения состава и общего объема (суммы) обеспечения в соответствие                                                       с установленными требования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ом «в» пункта 6 статьи 1 Ф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5 статьи 11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К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м следующего содержания: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ой обязан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является основанием для неисполнения 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ниципальной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знания требования бенефициара об исполнении гарантии необоснованным                           и не подлежащим удовлетворению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кращения 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ниципальной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областного закона                   № пз7/4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6.06.2020 «О внесении изменений в статьи 42 и 43 областного закона «О бюджетном процессе Архангельской област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 в I чтении на 19 сессии областного Собрания 23.09.2020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0275322BB847B40EFACB32CD60904C753772E3707465E0FDA6E98DC285EEF3B7F0311C37AEDCE09F88C98E49CCAFD3e7C8J" TargetMode="External"/><Relationship Id="rId3" Type="http://schemas.openxmlformats.org/officeDocument/2006/relationships/hyperlink" Target="consultantplus://offline/ref=FD01E363EEAF835EB2F2D39E1AB84119293A0D1308999F32B024434679F3A3C00B0C48D34A2B4377A3554F526760BC47E9CC95FE34N9zDG" TargetMode="External"/><Relationship Id="rId4" Type="http://schemas.openxmlformats.org/officeDocument/2006/relationships/hyperlink" Target="consultantplus://offline/ref=670275322BB847B40EFACB32CD60904C753772E3707465E0FDA6E98DC285EEF3B7F0311C37AEDCE09F88C98E49CCAFD3e7C8J" TargetMode="External"/><Relationship Id="rId5" Type="http://schemas.openxmlformats.org/officeDocument/2006/relationships/hyperlink" Target="consultantplus://offline/ref=670275322BB847B40EFACB32CD60904C753772E3707465E0FDA6E98DC285EEF3B7F0311C37AEDCE09F88C98E49CCAFD3e7C8J" TargetMode="External"/><Relationship Id="rId6" Type="http://schemas.openxmlformats.org/officeDocument/2006/relationships/hyperlink" Target="consultantplus://offline/ref=407D01219B26DCE52F50AB4CE19FAD6FA382CC73F4E090687BA11463B449C07AACBA88122FA49CE03A63C75DC0A5AAECFD3C9D2F526A8AF2m320N" TargetMode="External"/><Relationship Id="rId7" Type="http://schemas.openxmlformats.org/officeDocument/2006/relationships/hyperlink" Target="consultantplus://offline/ref=670275322BB847B40EFACB32CD60904C753772E3707465E0FDA6E98DC285EEF3B7F0311C37AEDCE09F88C98E49CCAFD3e7C8J" TargetMode="External"/><Relationship Id="rId8" Type="http://schemas.openxmlformats.org/officeDocument/2006/relationships/hyperlink" Target="consultantplus://offline/ref=BDE9948766B3F13DD3A633C0AE6DD848A96651187BC117F9F1FCF937845204ACD832890E324CFDA7C8134B20C76BC605255C98312C0F13C0I" TargetMode="External"/><Relationship Id="rId9" Type="http://schemas.openxmlformats.org/officeDocument/2006/relationships/hyperlink" Target="consultantplus://offline/ref=501442B9E4BDBD145F10B8A5366FE0C68F0B1B4DE24BCE5CA8D9D46F2823E32A2CF26CB1C07FF242073FA869FA53E8896F9FE6411D4EXCD1J" TargetMode="External"/><Relationship Id="rId10" Type="http://schemas.openxmlformats.org/officeDocument/2006/relationships/hyperlink" Target="consultantplus://offline/ref=501442B9E4BDBD145F10B8A5366FE0C68F0B1B4DE24BCE5CA8D9D46F2823E32A2CF26CB1C078F942073FA869FA53E8896F9FE6411D4EXCD1J" TargetMode="External"/><Relationship Id="rId11" Type="http://schemas.openxmlformats.org/officeDocument/2006/relationships/hyperlink" Target="consultantplus://offline/ref=A230194CC3D2B2AF5699ED5B7DF3004974FA2986B3DA49CBC8DB74540A3B6C62F32A03F97DEC98E73C6947F930w473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00:00Z</dcterms:created>
  <dc:creator>Ручин Михаил Викторович</dc:creator>
  <dc:description/>
  <cp:keywords/>
  <dc:language>en-US</dc:language>
  <cp:lastModifiedBy>Худякова Инна Валентиновна</cp:lastModifiedBy>
  <cp:lastPrinted>2020-02-12T09:22:00Z</cp:lastPrinted>
  <dcterms:modified xsi:type="dcterms:W3CDTF">2020-10-09T10:08:00Z</dcterms:modified>
  <cp:revision>10</cp:revision>
  <dc:subject/>
  <dc:title/>
</cp:coreProperties>
</file>